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83844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74612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